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 xml:space="preserve">Другие </w:t>
      </w:r>
      <w:r>
        <w:rPr>
          <w:i/>
        </w:rPr>
        <w:t>пункты свинцово-цинковой минерализации</w:t>
      </w:r>
      <w:r>
        <w:rPr/>
        <w:t xml:space="preserve"> (II-1-3; IV-3-4) приурочены к тектоническим зонам. Породы в пределах зон интенсивно трещиноваты, лимонитизированы, местами – пиритизированы и окварцованы. Окварцевание представлено сетью тонких кварцевых прожилков с вкрапленностью пирита и магнетита. По результатам спектрального анализа установлены содержания (в %): свинца – 0,01–0,6; цинка – 0,01–0,2; серебра – до 0,0005; в отдельных пробах – молибдена – до 0,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3:00Z</dcterms:created>
  <dc:creator>Kat</dc:creator>
  <dc:description/>
  <cp:keywords/>
  <dc:language>en-US</dc:language>
  <cp:lastModifiedBy>Kat</cp:lastModifiedBy>
  <dcterms:modified xsi:type="dcterms:W3CDTF">2024-05-06T13:34:00Z</dcterms:modified>
  <cp:revision>1</cp:revision>
  <dc:subject/>
  <dc:title>Другие пункты свинцово-цинковой минерализации (II-1-3; IV-3-4) приурочены к тектоническим зонам</dc:title>
</cp:coreProperties>
</file>